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ele Ferrucci</w:t>
      </w:r>
    </w:p>
    <w:p>
      <w:pPr>
        <w:pStyle w:val="Normal"/>
        <w:spacing w:lineRule="auto" w:line="480"/>
        <w:rPr/>
      </w:pPr>
      <w:r>
        <w:rPr/>
        <w:t>Mr. Turtola</w:t>
      </w:r>
    </w:p>
    <w:p>
      <w:pPr>
        <w:pStyle w:val="Normal"/>
        <w:spacing w:lineRule="auto" w:line="480"/>
        <w:rPr/>
      </w:pPr>
      <w:r>
        <w:rPr/>
        <w:t>December 9, 2008</w:t>
      </w:r>
    </w:p>
    <w:p>
      <w:pPr>
        <w:pStyle w:val="Normal"/>
        <w:spacing w:lineRule="auto" w:line="480"/>
        <w:rPr/>
      </w:pPr>
      <w:r>
        <w:rPr/>
        <w:t>Compare and Contrast</w:t>
      </w:r>
    </w:p>
    <w:p>
      <w:pPr>
        <w:pStyle w:val="Normal"/>
        <w:spacing w:lineRule="auto" w:line="480"/>
        <w:ind w:firstLine="720"/>
        <w:rPr/>
      </w:pPr>
      <w:r>
        <w:rPr/>
        <w:t xml:space="preserve">American gothic art work can be very appealing to the eye.  These images have different meaning to many people.  Grant Wood and Gordon Parks both became famous for their American gothic work. Both artists received a lot of backlash which for Wood’s remained silent where Parks was known for gritty photos.  As different as both pictures may seem they are also very much alike. </w:t>
      </w:r>
    </w:p>
    <w:p>
      <w:pPr>
        <w:pStyle w:val="Normal"/>
        <w:spacing w:lineRule="auto" w:line="480"/>
        <w:ind w:firstLine="720"/>
        <w:rPr/>
      </w:pPr>
      <w:r>
        <w:rPr/>
        <w:t>American Gothic by Grant Wood’s is a colored painting of a young women with a older man holding a pitch fork which symbolized hard labor standing in front of a white house.  Whereas Gordon Park had taken a black and white photograph of a black women standing in front of the American flag holding a mop in one hand and a broom in another. Wood’s painting is from 1930 in Eldon, Iowa where he noticed the white house and thought the man and women would be the type of people who would live in this house.  Where as Park’s photograph is from 1942 when he met a charwoman who mopped floors in the Farm Security Administration building in Washington D.C., which he was amazed with the amount of discrimination there and then asks to take her picture. Wood’s who painted his picture in steps the models who sat separately never once standing in front of the house unlike  Park’s who took Ella Watson picture wright on the spot in front of the American flag.</w:t>
      </w:r>
    </w:p>
    <w:p>
      <w:pPr>
        <w:pStyle w:val="Normal"/>
        <w:spacing w:lineRule="auto" w:line="480"/>
        <w:ind w:firstLine="720"/>
        <w:rPr/>
      </w:pPr>
      <w:r>
        <w:rPr/>
        <w:t xml:space="preserve">The two artist do have some similarities with there portraits being properly recognized. As well as having so much controversy on the meaning behind the picture.  Each of the artist have a white house in there work. Wood’s who has a carpenter gothic style white house in his painting and Park’s who took his photograph in the White house.  Grant Wood and Gordon Parks both captured the idea of a hard worker.  In addition the artist both portrayed America in their own way.  Parks felt America was about bigotry and discrimination and Grant felt America represented endurance in hard times.  </w:t>
      </w:r>
    </w:p>
    <w:p>
      <w:pPr>
        <w:pStyle w:val="Normal"/>
        <w:spacing w:lineRule="auto" w:line="480"/>
        <w:ind w:firstLine="720"/>
        <w:rPr/>
      </w:pPr>
      <w:r>
        <w:rPr/>
        <w:t>American gothic art in the 19</w:t>
      </w:r>
      <w:r>
        <w:rPr>
          <w:vertAlign w:val="superscript"/>
        </w:rPr>
        <w:t>th</w:t>
      </w:r>
      <w:r>
        <w:rPr/>
        <w:t xml:space="preserve"> century had a lot of feeling behind it.  This style of art evolved into ridicule while remaining an inspiration to popular culture.  All the controversy that surrounded the art was the beginning of Grant Wood and Gordon Parks becoming well known for these pieces. When it comes to art you have to figure out the meaning for yourself.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0:57:00Z</dcterms:created>
  <dc:creator>Preferred Customer</dc:creator>
  <dc:description/>
  <cp:keywords/>
  <dc:language>en-US</dc:language>
  <cp:lastModifiedBy>Preferred Customer</cp:lastModifiedBy>
  <cp:lastPrinted>2008-12-08T19:52:00Z</cp:lastPrinted>
  <dcterms:modified xsi:type="dcterms:W3CDTF">2008-12-09T01:20:00Z</dcterms:modified>
  <cp:revision>16</cp:revision>
  <dc:subject/>
  <dc:title>American gothic can be very appealing to the eye</dc:title>
</cp:coreProperties>
</file>